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edolieva.n mamedolieva.nMinStroy\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